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Käsecreme-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Öl</w:t>
      </w:r>
    </w:p>
    <w:p>
      <w:pPr>
        <w:pStyle w:val="Heading1"/>
        <w:rPr/>
      </w:pPr>
      <w:r>
        <w:rPr/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/4 l 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Schmelzkäseec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Broccol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 würfeln. Broccoli in Röschen zerle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Öl in einem Topf erhitzen und die Zwiebel an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kleine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rühe zugeben und 10 Minuten ga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melzkäse in der Suppe erhitzen und mit dem Schneebesen kräft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schen, so dass die Kartoffeln zerfal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roccoli-Röschen etwa 5 Minuten in der Suppe ga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Anstatt Broccoli Möhrenstifte oder Erbsen zu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03:00Z</dcterms:created>
  <dc:creator>Einhäuser</dc:creator>
  <dc:description/>
  <dc:language>en-US</dc:language>
  <cp:lastModifiedBy>Einhäuser</cp:lastModifiedBy>
  <dcterms:modified xsi:type="dcterms:W3CDTF">2003-10-15T20:05:00Z</dcterms:modified>
  <cp:revision>1</cp:revision>
  <dc:subject/>
  <dc:title>Kartoffel-Käsecreme-Suppe</dc:title>
</cp:coreProperties>
</file>